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385444468"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244028496"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59881904"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796098917"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838073152"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2125537244"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968970535"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941791814"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370614387"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282854043"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732126365"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290461526"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215113272"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2056793140"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2114090178"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2117753360"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443692842"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